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4r. poz. 1320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0"/>
          <w:szCs w:val="20"/>
        </w:rPr>
        <w:t>Budowa bieżni oraz montaż stojaków na rowery przy szkole podstawowej w Bukowicach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bCs/>
                <w:iCs/>
                <w:sz w:val="16"/>
                <w:szCs w:val="16"/>
              </w:rPr>
              <w:t>w specjalności konstrukcyjno – budowlanej bez ograniczeń bez ograniczeń</w:t>
            </w: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,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A"/>
                <w:kern w:val="2"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A"/>
                <w:kern w:val="2"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Header"/>
      <w:rPr>
        <w:rFonts w:ascii="Cambria" w:hAnsi="Cambria" w:cs="Arial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</w:rPr>
      <w:t>Numer sprawy: RGPOŚiI.271.12.2025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7:00Z</dcterms:created>
  <dc:creator>UMWW</dc:creator>
  <dc:description/>
  <cp:keywords/>
  <dc:language>en-US</dc:language>
  <cp:lastModifiedBy>Krzysztof Bień</cp:lastModifiedBy>
  <dcterms:modified xsi:type="dcterms:W3CDTF">2025-07-03T06:44:00Z</dcterms:modified>
  <cp:revision>47</cp:revision>
  <dc:subject/>
  <dc:title/>
</cp:coreProperties>
</file>